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Леонид Кудрявцев </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ЫИГРЫШ</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Фантастический рассказ</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ать и сын идут мимо кинотеатра. Сын читает афиш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ароль “Голубой лотос”. Мама, а что такое лотос?</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тиральный порошок, сыно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ачиналось все просто — он уснул в трамвае. И снился ему один из самых любимых снов, что не мешало Клобу воспринимать его как реальнос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Белое пятно на черном фоне постепенно увеличивалось, превращаясь в ок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а, он стоял возле широкого окна, свет из которого резал глаза, мешая разглядеть — что же дальше. Само по себе это было достойно удивления. Однако существовал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том что-то дрогнуло, картина изменилась, став более реальной. Наверно, Клоб просыпа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еперь окно лилось сквозь свет и Клоба, это было гораздо приятнее, соответствовало действительности и обнадеживало, что не все потеряно, что — с кем не бывает — все войдет в норм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в это можно было поверить, потому что изменения продолжались. Клоб провалился сквозь окно и свет, о чем-то сожалея и чего-то пугаясь в ожидании неизбежного конц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днако на этот раз все стало слишком уж реально. Сон кончи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Гомонили пассажиры, временами сквозь шум прорывался крик кондуктора. Пахло огуречным лосьоном и “Беломором”, рублями и трешками, а еще керосином. Потом запахло чем-то трудноопределимым. Этот непонятный запах вскоре заглушил все остальны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тут же Клобу наступили на ногу. Он вскрикнул. Открыв глаза, увидел, что это гнусное действие произвела огромная старуха в синем трикотажном костюме, и дернул ногой, пытаясь освободиться. Лицо старухи дрогнуло, но чудовищная галоша не сдвинулась ни на миллиметр.</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лушайте! — крикнул Клоб. — Отпустите мне ногу! Ну я прошу вас! Ну что вам стоит! Я же вам ничего плохого не сдел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днако старуха стояла непоколебимо. И длилось это целую вечность, за которую Клоб успел с сожалением подумать, что когда-то она была красивой девушкой. И конечно же, ее кто-то любил, ночей не спал... И черт возьми, до чего же ей трудно поверить сейчас, что все это когда-то было. И конечно же, катастрофа — ощущать, как стройное, нежное тело, постепенно, но неотвратимо изменяется. Выпадают зубы, волосы, нет уже гладкой-гладкой кожи. И мужчины не провожают взглядами. И тогда начинаешь понимать, что это старос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а, ей можно посочувствовать. Но я-то почему должен страдать? Ой, как боль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рамвай остановился. Клоб дернулся, попытался опереться спиной о стенку и столкнуть нахальную старуху свободной ногой, но не тут-то был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Больше ничего придумать он не успел. В трамвай хлынула толпа. Клоба стиснули. С одной стороны небритый дядька в помятой мушкетерской шляпе и зеленом фраке, с сеткой пустых бутылок в руках, которую сразу же попытался поставить на голову Клобу, но промахнулся и водрузил на спинку сидень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 другой стороны к Клобу прижался двухметровый кузнечик, в черных очках и с японским зонтик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Люди! — взвыл Клоб. — Погибаю! Спасит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о было поздно. Трамвай тронулся. В окне мелькнуло покосившееся здание театра Отпора и Берета, потом голубые башенки дворца звукосочетания, увенчанный треуголкой усатый солдат с вилами наперевес. Замелькали полосатые столбики. Трамвай мчался и мча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лоб понял, что погиб окончательно, и закрич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Люди! Рятуйте! Матка бозка! На помощь! Спасите ветерана двух картофелеуборочных кампани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рамвай резко остановился. Все, кто стоял в проходе, в том числе и чудовищная старуха, рухнули друг на друга и покатились к передним дверя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лоб ощутил, что свободен, и резво сорвался с места. Выскочив на улицу, он врезался в толпу, окружавшую водителя, который осматривал правую переднюю трамвайную ног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доволь на нее наглядевшись, он закурил сигарету и пробормот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ак я и знал. Опять заноз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 толпе пробежал шепоток. А кто-то довольно громко и негодующе сказал: “Ну, это надолг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лоб плюнул и, прихрамывая, пошел домой. Свернув, для того чтобы сократить путь, в проходной двор, он чуть не налетел на какое-то громадное существо. В руке оно сжимало граненый стакан, наполненный на одну треть беловатой жидкостью.</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Лазают тут всякие, — проворчало существо. — Не дают людям проходить курс лечения. Ишь, шляпу напялил, шары твои бесстыжи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лоб трусливо прошмыгнул мимо и побежал, слыша за спиной какие-то малопонятные ругательства. Пробегая через арку, он задел ногой аккуратную горку стеклопосуды, и она отозвалась веселым звон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ыскочив на улицу и припустив со всех ног, он едва не затоптал процессию полосатых, покрытых длинным мехом гусениц, во главе которой шел чрезвычайно важный дятел. Поневоле сбавив ход, Клоб стал оглядываться, выискивая знакомые ориентир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ак, все верно. Вот шарманщик с побитой шарманкой. Несомненно — хорошо знакомый. И шарманка у него та же, как и жалостная песня: “Жили-были три бандит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том книжный киоск, все полки которого заставлены “Справочником по ремонту швейных машин”. В киоске сидела толстая неопрятная продавщица, отгородившись от всего окружающего “Современным бушменским детектив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том — спортзал, на одной из колонн которого белел листок с объявлением: “Открыт набор девушек в секцию борьбы за жизнь, по системе “Принимаю окружающий мир таким, как есть, не забывая, что он такой до тех пор, пока является таковым в моем сознании, значительно расширенном именно такими методами, которые приводят к таким же результата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ут Клоб нырнул во второй проходной двор, промчался сквозь него, ворвался в арку и, благополучно ее миновав, очутился на следующей улице, где наконец и увидел свой д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сторожно проскользнув в темноту подъезда, Клоб стал крадучись пробираться по лестнице, нащупывая в кармане ключ...</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а так и замер.</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лощадкой выше разговаривали дво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тут же Клоб почувствовал, что какая-то опасность прячется в темноте подъезда. И может быть, не сама опасность, а так, некий намек на не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Хулиган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ут Клоб себя пожалел. Хотя и понимал, что жалеть в общем-то нечего. Кто он? Маленький человечек, ничем не отличимый от тех сотен муравьев, исчезающих каждый день, не оставив после себя даже воспоминаний, а лишь ощущение, что здесь, на этом месте, что-то было. Вроде бы живое. Но вот оно исчезло, и невозможно вспомнить — чт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равда, сам он отличался от других умением делать слов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некоторое время, стоя на пыльной лестнице, он цеплялся за эту мысль, хорошо понимая, что без нее не было бы даже надежд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наверху говорили и говорили, надежде стало скучно, и она ушла. Клоб же понял, что искусство делать слова не такое уж большое достоинств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сознав все это и почувствовав, что стал пустым и безвольным, он двинулся наверх, мечтая, чтобы все побыстрее кончилось. Но тут появилась злость и напомнила, что в кармане у него что-то лежи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очно, там была металлическая расческа с длинной, тонкой и острой ручкой. Он сжал ее и пошел дальше, но тут же задел носком ботинка пустую бутылку, и та, со звонким шорохом прокатившись по бетонной ступеньке, упала вниз и разбила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лоб замер и прислуша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Хулиганы разговаривал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что это? — спросил сиплый, прокуренный голос.</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так... Вот тут нажмешь, он и сработает. Как надо сделает. А? Как надо... И план у нас сразу даже выше, чем думали, чем объявляли, на что можно было надеяться. Словил? А? — радовался кто-то тонким голос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w:t>
      </w:r>
      <w:r>
        <w:rPr>
          <w:rFonts w:cs="Times New Roman" w:ascii="Times New Roman" w:hAnsi="Times New Roman"/>
          <w:color w:val="000000"/>
          <w:sz w:val="26"/>
          <w:szCs w:val="26"/>
        </w:rPr>
        <w:t>А-а”, — передразнил прокуренный. — Тебе бы “а-а”, а объект не появляется. Вот скотина. И чего это он? Ведь всегда же приходил вовремя. А сейчас, когда вдруг понадобился, нет его. Ведь время выходит. Где же он, идиот?.. Ну ничего. Даже если он кое-что заподозрил, мы его достане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еперь Клоб поднимался почти не таясь, думая о том, что предстоит... Обычное дело. Рулетка. Пан или пропал? Они тебя или ты их?</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ешало только чувство сожаления. Вот ведь, была же самая обыкновенная жизнь... Может, неяркая и событий было маловато, но зато не надо особенно думать: все известно заранее. А теперь же он падал в неизвестность стремительно и неудержим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тупеньки кончились. Он повернулся и увидел площадку. Здесь имелось окно, в которое проникал скудный свет, и это давало возможность разглядеть серьезного мужчину с огромной мясорубкой в руках. А из-за спины выглядывал кто-то, почти совершенно скрытый в полутьме. Виднелись только меховая шапочка, круглые любопытные глаза и остренький носи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иди сюда, — сказал мужчина и взял мясорубку поухватистее. Тот, кто прятался за его спиной, сдавленно захихик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 рту у Клоба пересохло, он шагнул вперед.</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Этажом выше открылась дверь. На лестницу хлынул свет. Нетрезвые голоса затянул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тут она ему сказал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о мне, сердечный, не ход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квозь это пение прорывался чей-то бас: “А мы по-простому. Раз вы для нас ничего делать не хотите, то и мы совершенно ничег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еловек с мясорубкой заметался, пытаясь запихнуть ее в клеенчатый футляр. Женщина, теперь ее хорошо было видно, вдруг подпрыгнула, мгновенно уменьшилась и исчезла в кармане его плащ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на лестнице уже топталось множество ног. Штиблеты и импортные кроссовки, белые лодочки и чулки-сапоги на платформе надвигались на владельца мясорубк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от перепугался еще больше и, судорожно замотав свое снаряжение в футляр, сиганул по лестнице вниз. Клоб еле успел посторонить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потом ему в лицо шибануло портвейном, “Шанелью”, сивухой, тройным одеколоном, шашлыками “по-карски”, ливерной колбасой и ананасам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се эти запахи, к своему удивлению, Клоб уловил и разложил по полочкам. Но зато те, что прошли мимо него, слились в какую-то пеструю, кричащую, лопочущую, визжащую массу, которую невозможно было расчленить на составляющие части. Она пронеслась, отшвырнув его к самой стене, и ринулась вниз.</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лоб успел заметить только ночной горшок на тоненьких ножках, из горловины которого торчал стебелек ромашки. Горшок перепрыгивал через две ступеньки, прилагая бешеные усилия для того, чтобы успеть за своим хозяин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которое время топот удалялся, потом хлопнула дверь подъезда и наступила тишин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только тогда, прижимаясь лопатками к надежной и холодной стене, Клоб почувствовал, что рубашка у него на спине мокрая. Он расслабился, сунул расческу в карман и на ватных ногах поднялся к своей квартир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Закрыв дверь и привалившись к стене, Клоб стал вслушиваться: а не скрывается ли и в квартире что-нибудь опасно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о нет, все вроде в порядк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весив пальто в шкаф и мягко ступая по облезлому ковру, он прошел к зеркалу. Терпеливо подождав, пока отражение закончит чистить ногти и обратит на него внимание, махнул руко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тражение вздохнуло и, сокрушенно покачав головой, передвинулось ближе. Встав как положено, оно еще раз вздохнуло и стало принимать облик Клоба. Секунд через десять контуры отражения определились, и оно даже попыталось копировать движения Клоба, правда, довольно вял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Если верить отражению, он выглядел еще неплохо и даже мог кое-кому понравиться. Особенно эти пышные, моржовые усы! Ах, бедные дамы, эти усы вас погубят! Ах, ах... Ну ладно, хвати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прошел на кухню и сделал несколько бутербродов. Потом кинул домовому за батарею кусок сахара, а тот высунул голову и пожаловался на соседа, который “увел у него мировую подругу”, причем лишь благодаря умению танцевать брей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сочувствовав, Клоб посоветовал сейчас же приступить к освоению этого престижного танца и, вынув из холодильника бутылку молока, сел завтрак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ожевывая последний кусок, он немного погулял по потолку, размахивая руками для улучшения пищеварения, потом, опустившись в продавленное кресло, стал думать о том, какой сегодня был отвратительный день. Сначала старуха, потом хулиганы... И что это за жизнь такая пошл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думал об этом и думал, а потом закрыл глаза и тотчас же увидел что-то похожее на... Нет, дождем это быть не могло. Разве может он литься такими удивительными струйками, которые переплетаются, схлестываются в узелки и поднимаются вверх?</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память уже подсказывала, что это не дождь, это все, что накопилось за недавнее время. Чувства, мысли, образы — они были здесь. Ужас и отчаяние, страх и надежда, злость и жалость к себе. Стоило только протянуть руку, ухватить эти нити и сплести их в единое целое.</w:t>
      </w:r>
    </w:p>
    <w:p>
      <w:pPr>
        <w:pStyle w:val="Style15"/>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Он торопился, он очень торопился. Пальцы не слушались, нити легко обрывались, но несмотря на это, через полчаса на столе лежало свежее, абсолютно готовое слово. Затвердевая, оно слегка подрагивало, рассыпая по сторонам веселые голубые искр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т и все. Теперь осталось самое легкое — загадать желание. Он положил слово на ладонь и в очередной раз удивился тому, что выделывал его вес. Он постоянно менялся, и слово становилось то легким, как пушинка, то тяжелым, как пудовая гир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еще успел усмехнуться, подумать, что таких мастеров, как он, немного, и вдруг осознал, что слово удалось ему на славу и нужно загадать действительно большое и трудное желание. Что он и сдел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потом оставалось только ждать. Слово мало-помалу таяло и наконец исчезло совсем. Вот и все. Окружающий мир остался прежним, только противоположная стена неожиданно стала сжиматься, словно гармошка. С кухни доносились равномерные шлепки, очевидно домовой разучивал брейк. И Клоб уже хотел пойти и шугануть его, когда прозвенел звоно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чтальон смущенно переминался с копыта на копыто, и вырезанные на роговице магические слова “адидас” вспыхивали алмазной пылью.</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Мне? — спросил Клоб.</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ак. — Почтальон порылся в объемистой сумке, задумчиво причесал поросший кучерявой шерстью лоб и, снова возобновив поиски, вынул небольшой пакет. — Это... Как победителю лотереи “Красивая жизнь”, вручаю вам приз... так сказать, в торжественной обстановке... 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о тут из стен появились репортеры. Тесная лестница взорвалась салютом фотовспышек. Кто-то сунул Клобу под нос микрофон и спросил:</w:t>
      </w:r>
    </w:p>
    <w:p>
      <w:pPr>
        <w:pStyle w:val="Style15"/>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 xml:space="preserve">— </w:t>
      </w:r>
      <w:r>
        <w:rPr>
          <w:rFonts w:cs="Times New Roman" w:ascii="Times New Roman" w:hAnsi="Times New Roman"/>
          <w:spacing w:val="0"/>
          <w:sz w:val="26"/>
          <w:szCs w:val="26"/>
        </w:rPr>
        <w:t>Как вы считаете, где продают самые лучшие куриные ножк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аконец Клоб очнулся, сказал в микрофон: “Да пошли вы...” и резко захлопнул дверь. Прислушался. В коридоре обсуждали технические качества портативных тарано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Э нет, ребята, ничего у вас не выйдет, — ухмыльнулся Клоб. — Дверь у меня старинная, еще от дедушки досталась, а тому, в свою очередь... Говорят, она даже против татаро-монголов устоял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т так все и случилось. И нужно-то было: счастливый момент да правильно загаданное желание. Хм, теперь он призер “Красивой жизни” и может перекроить судьбу, как только пожелает. А причиной всему — маленький предмет, который лежал в пакете. Он видел его уже как бы наяву, этот небольшой плоский медальончик на цепочке, на одной стороне которого надпись “Хлеба и зрелищ”, а на другой — большая волосатая рука. Стоит только надеть эту штуку на шею, жизнь волшебным образом изменится, станет прекрасной и неповторимо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о не сейчас. Уже поздно, и все магазины закрыт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Завтра с утра можно попробовать, главное — тары взять побольше. Сейчас же надо просто отдохнуть, потому что торопиться некуда, дело сдела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прекрасно провел этот вечер, отдыхал, смотрел телевизор и рано лег спать. Да, обязательно надо выспаться, потому что завтр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Уже выключив свет, он вспомнил, что медальон лежит на тумбочке возле кровати, взял его и сунул себе под подушку. На всякий случа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Город стал совершенно другим, открывшись на неизвестном ранее уровне. Для этого Клобу пришлось измениться самому, словно гусенице, которая, проходя стадию куколки, неожиданно превращается в бабочку, чтобы открыть для себя лето, небо, цветы и возможность лет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жалуй, ему следовало пожалеть неловкого, трусливого и посредственного Клоба, который умер. Но отнюдь. “Король умер, да здравствует король!” Именно — здравствует... и развлекает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а, он развлекался, мимоходом всматриваясь в прохожих, определяя, у кого что за душой. Это было интересно, и он некоторое время классифицировал проходивших мимо людей, легко определяя, например, что вот этот гражданин — простой работяга, за душой копейки не имеет. А вот эта фифочка — дочка какого-то начальника. На такую мысль наводили добротные синие “замарашки”, плотно облегавшие ее юный зад, развинченная походка и брезгливо оттопыренная верхняя губа. Ничего особенно в ней нет. Бездельничает, деньги на личные расходы клянчит у папаши, покуривает, давясь противным сигаретным дымом, в полной решимости быть как все. В общем — пустышка. Ну что еще сказать о ней? Глупа, плаксива, подвержена истерикам. Лет через пять выйдет за балбеса ее же пошиба. Разведется через полгода. А еще через несколько месяцев появится на свет божий жизнерадостный, здоровый малыш и, исходя криком, будет требовать пищевого рациона, добросовестно офуривая заграничные пеленки. А девица станет обыкновенной клушей на шее у папеньки... Да хватит о ней. Вот привязалась. Лучше о других.</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у, эти молодые идиоты честно зарабатывают кусок хлеба, с которого те, кто половчее, украли все масло. Бог с ними. Дальше... Старушка “божий одуванчик”, донельзя озабоченная тем, что ее правнучек последнее время зачастил на “дисковку” и совсем забросил книги. К черту бабулю, дальш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 вот это человек! Несмотря на заношенную “скаутку” и побитые “боинги”. Это тебе не хухры-мухры! Это — человек! Делец экстра-класса. Наш!</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заметил? Подмигнул. Даже рукой помахал! А как же? Все-таки свой теперь человек.</w:t>
      </w:r>
    </w:p>
    <w:p>
      <w:pPr>
        <w:pStyle w:val="TextBody"/>
        <w:spacing w:lineRule="auto" w:line="360"/>
        <w:ind w:firstLine="720"/>
        <w:jc w:val="left"/>
        <w:rPr/>
      </w:pPr>
      <w:r>
        <w:rPr>
          <w:rFonts w:cs="Times New Roman" w:ascii="Times New Roman" w:hAnsi="Times New Roman"/>
          <w:color w:val="000000"/>
          <w:sz w:val="26"/>
          <w:szCs w:val="26"/>
        </w:rPr>
        <w:t>Так что же ты стоишь? Дурень, действовать надо, суетиться, хватать то, что в рот плывет. В умелый рот много чего заплывет, если постараться да думать головой — а не другим местом. Вон — очередь. Явно что-то даю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рванулся вперед. Заученно (и откуда что взялось?), вроде не быстро, но и не медленно, легко раздвигая полусогнутой рукой чужие тела, просочился в голову очереди, затылком чувствуя, как люди с гневом смотрят ему вслед, но тут же понимают, что он из “тех”, не то что они — черная кость. И успокаиваются, не рискуя связываться, так, для виду поворчав, да и то трусливо (а вдруг услыши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Легко проделывая все это, он бормотал про себя как клятву... А может, и действительно клятву? Потому что именно в этот момент он по-настоящему стал призером “красивой жизни”. И, проталкиваясь в голову очереди, шептал, что теперь-то им покажет. Кому? Им всем, кто вокруг. Почему? Да потому, что живем лишь раз и пока еще есть время — надо жить так, чтобы взять все. А уж теперь-то он это сумеет, хватит опыта, ума и силы. А самое главное — наглости, потому что у дельцов так: кто хам — тот и а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лоб пробился к прилавку, рыженькая продавщица с размалеванным, как икона, лицом, с килограммовым золотым браслетом на левой руке и серебряной гирькой в правом ухе, подмигнула ему, махом заприметив и определив как своего.</w:t>
      </w:r>
    </w:p>
    <w:p>
      <w:pPr>
        <w:pStyle w:val="Style15"/>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И он по-хозяйски шагнул за прилавок и тоже подмигнул. А она, сказав что-то шаловливое, щелкнула его пальцами по носу. Он же попытался перехватить этот пальчик зубами, с шутливым “гр-р-р-р-м” и так далее, и тому подобное, пока все это БЫДЛО ожидало, когда они натешатся, и только угрюмо молчало. Но ведь известно, быдло на то быдло и есть, чтобы угрюмо молчать — и больше ничего. Правда, иногда находится какой-нибудь крикун, но одного можно и к ногтю. Когда остальные молчат — это запрост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у ладно, некогда ем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лоб что-то сунул в карман продавщицы, вынул из воздуха сетку, которую она быстро и ловко нагрузила яркими цветными коробочками, перевязанными золотистыми ленточками со множеством иностранных букв и иероглифов и, конечно же (куда от них денешься?), изображениями красоток с пышными формами и минимумом одежд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се, дело сдела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шагнул из-за прилавка и тотчас же насторожился. Что-то неладно. Точно! К очереди подходила бабка. А как известно, деловые люди боятся только бабок, потому что те никого не боятся и способны практически на все, от линча до полной конфискации дач и маши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споминал он это на бегу, потому что надо было уносить ноги. А тут, кстати, подвернулся проходной двор. Нырнув в него, Клоб остановился и, отдышавшись, выглянул на улицу. Все было спокойно. Он потопал дальше, гулко печатая в темноте уверенные шаг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лева возникла какая-то личность со стаканом в руке. Клоб ткнул ее легонько в живот двумя пальцами и вкрадчиво сказ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Утухни, чадо. Что, давно окурки в глазах не шипел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адо стушевалось и исчезло в какой-то ниш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иновав проходной двор и выходя на улицу, Клоб все еще усмехался. Его несло. А ведь когда-то этот тип был способен пугать его до смерти. Когда-то... Да он сам себя боится! Они все трусы, эти хулиганы. Эхма, ну и жизнь пошл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роходя мимо книжного киоска, Клоб подмигнул продавщице, и та тотчас же ему заулыбалась, кокетливо стреляя глазами. Пришлось свернуть к киоск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ткрыв дверь, Клоб прошествовал прямо к хозяйке и хлопнул ее ладонью по округлому боку, одновременно выговаривая: “У-тю-тю... пышечка... кошечка... лапочка...”, обмирая от собственной наглости, даже чуть зажмурившись в ожидании пощечины. Но ничего особенного не случилось. Продавщица зарделась, забормотал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вы скажете, хи-хи-хи... охальник, ой вы охальник.</w:t>
      </w:r>
    </w:p>
    <w:p>
      <w:pPr>
        <w:pStyle w:val="Style15"/>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 xml:space="preserve">— </w:t>
      </w:r>
      <w:r>
        <w:rPr>
          <w:rFonts w:cs="Times New Roman" w:ascii="Times New Roman" w:hAnsi="Times New Roman"/>
          <w:spacing w:val="0"/>
          <w:sz w:val="26"/>
          <w:szCs w:val="26"/>
        </w:rPr>
        <w:t>А как же, а как же, — осмелел Клоб, давая рукам полную волю. Но продавщица уже тянула у него узорную коробку из сетк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что это у вас? А-а-а... “хлостики”! У-у-у-у... да еще и с перконовыми вставками! Сила! А слышали последнюю песенку у “клопиков”... ну эту... “вдрызг напившись, бодаю ворота...”? А та мымра из продмага опять к своему дураку вернулась. Нет, бывают же мужики! И даже не пикнул! Опять белье ей стирает. Дурачок! Эх, мне бы... Ну, да ладно... Все там будем... Ты “Три покойника в доме с пурпурными трубами” имеешь? Нет? Мен на мен. Я у тебя одну эту, а тебе “покойников”. Заметано? Чего головой мотаешь? Ну, так уж и быть, добавлю эту... как ее... а! “Тайны сексулистской проблемы”. Между прочим, заграничное издание, но на нашем языке. Все, железно, бер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а вытащила из-под прилавка две книжки. На обложке одной был нарисован сумрачный тип в низко надвинутой шляпе, с окровавленным кинжалом в руке. На другой — довольно миловидное женское лицо, но почему-то с открытым в крике ртом и вытаращенными глазам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ка продавщица прятала под прилавок одну из его коробок, Клоб ошалело рассматривал книжки. Потом захотел что-то сказать, уже и рот открыл, но испугался, что сморозит глупость, и по этой причине впал в некую задумчивость. К счастью, продавщица истолковала его состояние как восхищение сделкой. Она мягко взяла Клоба за плечи, развернула и, сказав, что скоро придет ее любовник (а он такой дурашка, такой ревнивец — чуть что, за перо хватается), деликатно, но довольно настойчиво вытолкала на улиц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которое время Клоб стоял возле киоска, нащупывая в кармане сигарету и остывая. Когда отступило, закурил, потихоньку соображая: пожалуй, влип.</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Господи, да что это со мной деется? Кто я теперь, я — бывший простой человек? Ведь всю жизнь честно тянул лямку. И нет был бы чей-то сынок, а то ведь так, без роду без племени. И как теперь быть? И что делать, если даже продавщица книжного ларька принимает за своег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Господи, но ведь призеров “красивой жизни” иногда даже сажают! Положим, не за то, что они понаделали, а так, за какую-нибудь мелочь. В основном попадают они в переплет, если дорогу кому-то перебегут. А я-то, я-то, я же на первых шагах срежусь и застучу кандалами то тракт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о время шло, сигарета уменьшилась, и Клоб постепенно успокоился. Выкинув окурок, махнул руко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Эх, была не была, двум смертям не бывать, а одной не минов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удобнее ухватил сетку, двинулся дальше...</w:t>
      </w:r>
    </w:p>
    <w:p>
      <w:pPr>
        <w:pStyle w:val="Style16"/>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Возле дома толпился народ, лежали какие-то ящики. Клоб подошел поближе, и тут его заметили, замахали руками. Кто-то закричал: “Граждане грузчики!.. Вот он!.. Родимый!.. Идет!.. Вот о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аверное, сработали какие-то предохранительные клапаны, которые природа предусмотрела в человеке для подобных случаев. К ящикам он прошел, не дрогнув, и, выслушав рапорт двух небритых мужиков в ватных телогрейках, милостиво махнул рукой. Небрежно вынув из кармана каким-то чудом попавшие туда полсотни сорингов, сунул их одному из грузчиков и скомандовал: “Двинул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ужики подхватили первый ящик и вломились с ним в парадное. Клоб умудрился проскользнуть в дверь первым и заспешил по ступенькам, подкидывая в руке ключ и прислушиваясь, как за спиной пыхтят грузчик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дниматься было легко. Ступеньки приятно пружинили, подталкивая, вверх. Перила услужливо извивались под рукой, видимо, испугавшись, что их помощью побрезгуют.</w:t>
      </w:r>
    </w:p>
    <w:p>
      <w:pPr>
        <w:pStyle w:val="Style15"/>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Дверь распахнулась перед ним сама. Клоб снял ботинки в передней и, пройдя к зеркалу, некоторое время рассматривал спину отражения, которое гляделось в другое зеркало и расчесывало волосы. В этом зеркале можно было разглядеть еще одно отражение и тоже с зеркалом, а за ним еще и еще... Получался бесконечный зеркальный коридор и нескончаемый ряд отражени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ренебрегаешь, да! — оскорбился Клоб и прошел на кухню, чтобы поставить чайник на газ.</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омовой сидел на батарее и горестно разглядывал большие портновские ножниц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Что невесел? — спросил Клоб, гася спичк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а-а, — махнул лапкой домовой. — Научился я брейку... А толк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М-м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Она сказала, что все это чепуха. Причина в друг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Уши у меня холодные, говори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Это точно, — сам поражаясь своему злорадству, согласился Клоб. — Уши у тебя — холоднее некуда. Я бы с такими ушами холодильником работал. А еще у тебя холодный нос. Это точ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правляя крышку чайника, он услышал, как в коридоре загрохотало, застонало и заскрипело... Клоб вышел в гостиную и увидел, что грузчики уже втащили ящики в комнату. Четко, со знанием дела, они приступили к распаковке, слаженно орудуя ломами и монтировками. Из одного ящика извлекли портативный стереовизор.</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лоб нажал кнопку. Стереовизор чмокнул и спроецировал “последние сплетни”. Моложавый диктор, благоухая дорогим одеколоном, проникновенно убеждал, что надо задать урожай в сырок и прибрать все, что осело на полях шляп. В общем, обычная бодяга, давно набившая оскомин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лоб выключил стереовизор и, повернувшись, сунул одному из грузчиков еще сто сорингов. Потом величественно махнул рукой и, когда они удалились, блаженно рухнул в кресл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се, хватит с него происшествий. Сегодня он будет отдыхать. Будет лежать на диване весь оставшийся день, обязательно поймает по стереовизору что-нибудь интересное и со стрельбой. И чтобы усталый герой с умными глазами одного за другим раскалывал и отправлял на тот свет вражеских агентов, а после, задумчиво чистя верный “стармер”, тоскливо глядел на проплывавшие по небу косяки галочек, очевидно, сбежавших из какой-то ведомости. Здоров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вернулся на кухню и снял с плиты закипевший чайник. Наливая чай, покосился на задумчивого безухого домового, который сидел по-прежнему на батарее, сокрушенно ощупывая нос.</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ридурок, — сказал ему Клоб, уходя в соседнюю комнату. Поставив на стол чашку с чаем, он придвинулся к стереовизору и замер.</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 его любимом кресле сидела незнакомая женщин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Ку-ку, — сказала она и тотчас же засмеяла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т этого Клобу стало легче. Он осмелел и елейным голоском, подойдя поближе, сказ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Кхе-кхе. Вы... если того... случайно сюда попали, то вы не волнуйтесь, прямо скажите, и я вас выпущу, бог с вами. А если насчет того, чтобы что-то своровать, то не бойтесь, я тут же вызову... и они вас перевоспитают. Вы вдумайтесь, ведь красть грешно. А они всех перевоспитывают, и будете вы полноценным членом общества. Как все. Подумайте... я дело говорю.</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Женщина удивленно посмотрела на нег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ы что, того? — спросила она.</w:t>
      </w:r>
    </w:p>
    <w:p>
      <w:pPr>
        <w:pStyle w:val="Style15"/>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 xml:space="preserve">— </w:t>
      </w:r>
      <w:r>
        <w:rPr>
          <w:rFonts w:cs="Times New Roman" w:ascii="Times New Roman" w:hAnsi="Times New Roman"/>
          <w:spacing w:val="0"/>
          <w:sz w:val="26"/>
          <w:szCs w:val="26"/>
        </w:rPr>
        <w:t>Нет, — сказал Клоб и присел на подлокотник кресла, в котором она сидела. — Ты откуда? И как сюда попала? Отвечай быстро. Имей в виду, через минуту вызываю специальные орган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ты что? Я из ящик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как в него попал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от чурка. Да в комплекте я. Ты что, не знаешь, что приобре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т, понятия не имею.</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Это “ветеринар”. Вечный темпоральный редубликатор начального разряд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прощ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еужели не понятно? Сейчас ты достиг определенного уровня. Тебе положена надлежащая обстановка. Как только сумеешь свой уровень повысить — обстановка сменится автоматически. А я к ней приложена. Я — типовая подруга. Поэтому просьба — соблюдай правила эксплуатации. Ид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Так ты робо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Фи, ни в коем случае. Я — подруга, и этим все сказано. И больше не задавай глупых вопросо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лоб ничего не сказал, а как бы случайно положил ей руку на плечо. В висках у него зашумело, разгоряченная ладонь скользнула к вырезу плать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Руки! — Женщина больно стукнула Клоба по пальцам. — Вот когда сговоримся, тогда и руки... А пока — нет. Как, подхожу я теб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одходишь, подходишь, — с некоторой долей сомнения пробурчал Клоб, разминая кис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тогда женщина устроилась рядом с ним, нежно обхватив руками, заглянула в глаза и, смешно вытягивая губы, сказал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Глупыш. Вот и договорились. Только не надо дергаться, терзаться и делать глупости. Думаешь, случайно ты получил приз “красивой жизни”? Темнота! Об этом постарались определенные люди. И они на тебя рассчитывают, сам понимаешь... Пока ты нам нравишься, но не дай бог мы в тебе разочаруемся. А если ты думаешь, что причиной приза было слово, то зря (видишь, как хорошо мы тебя знаем?). Да, пожалуй, оно нас немного подтолкнуло. Разве плохо иметь среди своих человека, который умеет делать слова? А? Вот так вот, это все и намотай на ус. А что касается меня, то я являюсь твоей собственностью, и у меня есть правила эксплуатаци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первых, достаточно денег на расходы, во-вторых, не перегружать домашней работой, в-третьих, изменять будешь не чаще чем раз в неделю. И чтобы все было шито-крыто. Ид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Идет, — ошалело сказал Клоб.</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вот и ладушки, — обрадовалась она. — Кстати, учти, чем выше поднимешься — тем лучше я буду выглядеть. Получается — я тебя стимулировать буду на продвижение вверх. Ладно, ладно... убери руки, что за пошлые манеры! В общем, так, распаковываться больше не будем, сделаем это завтра. А сейчас будем укладываться спать. Видишь, за окном темнеет. Все, я пошла, а ты приходи минут через пятнадц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а встала. Потянулась, наверняка не без тайного умысла демонстрируя свои прелест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лоб заметил, что где-то возле шеи у нее вдруг обозначилась странная морщинка. Но сейчас это не имело значения. Сказки Шахерезады, Портной в одну ночь стал принце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ак легко было поверить в чудо и забыть, что бесплатных чудес не быва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Эх, как мы с тобой заживем. — Она остановилась на полдороге в спальню. — Что за вещи мы будем носить! Куда только не поедем! Чего только не увидим! Эх, пошла жизнь, пошла! А где остановится — никто не зна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 в спальню. Там что-то зашелестело и защелкало, расстегивались пуговицы. Потом послышались шаги и легкое музыкальное посвистывани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А Клоб сидел на диване и напряженно думал.</w:t>
      </w:r>
    </w:p>
    <w:p>
      <w:pPr>
        <w:pStyle w:val="Style16"/>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Неправда, не такой уж он и слабый. Просто жил как хотел, не высовываясь, тщательно избегая неприятностей. Впрочем, кто их в наше время желает? Это раньше считали, что неприятности — ничего, главное — принципы. Сейчас нет, принципы и все прочее — чепуха. Лишь бы чего не вышл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ак что остается только ждать, наплевав на совесть и людское мнение, потому что их не существует. Именно так. Того, во что мы не верим, на самом деле нет. Все эти моральные проблемы решаются просто: веришь — не веришь. И если сумеешь принять решение — их нет и не буд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идя на диване, он уговаривал себя, убеждая в том, что так и надо, так и должно быть. А сам прислушивался. Но в спальне было тихо. Наверное, пора идти. Однако он медлил, чего-то ожидая, и старался думать о том, как хорошо было раньше. Ведь действительно хорошо! Ни забот, ни хлопот, живи в свое удовольстви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Ему вдруг стало ясно, что ничего не нужно. Ни дорогой обстановки, ни этой нахальной бабы, похожей на биоробота, ничего. Лишь бы его оставили в покое, чтобы можно было сидеть на кухне, попивать кофе и не думать ни о чем подобном. Но слишком поздно. За что? Ведь всего лишь загадал желание! А теперь всю жизнь должен будет куда-то бежать, кого-то охмурять, чего-то доставать и отдавать еще за что-то. И так по кругу, безостановочно: отдал, достал и, частично поглотив, отдал снова. Все быстрее и быстрее, пока есть силы, с трепетом ожидая очередной смены моды. А мода меняется мгновенно, она такая, мода. И ничего тут не поделаешь. Надо идти с ней в ногу, растрачивая последние силы, которые, увы, не бесконечны. Рано или поздно они иссякнут. Тогда он попросту сдохнет, надорвавшись. Вещи и девица перекочуют к кому-то другому, который будет их менять, собирать и снова менять в погоне за удовольствиями и уважением других, чтящих только людей, способных идти в ногу со временем. И так до конца, до самого конц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вот тут-то ему действительно стало страшно, до холодного пота и мурашек по коже. За что? За какие грехи он попал в эту бесконечную гонк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 черту! Надо избавиться от злополучного выигрыша. Он попытался нащупать медальон, который еще утром надел на шею, но вдруг почувствовал, что медальон врос в мясо, ушел под кожу. Да что же это тако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лоб рванул медальон и вскрикнул от сильной бол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а, теперь, пожалуй, от него можно избавиться только с помощью хирургической операции. Вот так ловушка! Но что же дел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тогда, словно ребенок, который в темноте прячет голову под подушку, он зажмурил глаза и попытался спастись последним оставшимся у него способо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лово! Именно о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з спальни его позвали нежно и многообещающе, но Клоб не услышал. Вцепившись побелевшими пальцами в колени, он пытался собрать воедино весь страх новой жизни и жажду модных тряпок, жизненные несуразицы и бесстыжую девицу, в общем — вс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что-то получалось, он это чувствовал и, умирая от любопытства, пытался предугадать, какое оно получилось, это слово. И не мог.</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ак длилось минут пять, пока он не понял, что все. Конец! Баста! Работа закончен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 полминуты он отдыхал, откинув голову на спинку кресла. А потом открыл глаза и увиде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место слова на столе лежал маленький белый крокод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пока окаменевший Клоб его разглядывал, крокодильчик плюхнулся на пол, подбежал, смешно шлепая короткими лапками, и молниеносно вцепился острыми зубками ему в ногу...</w:t>
      </w:r>
    </w:p>
    <w:p>
      <w:pPr>
        <w:pStyle w:val="Normal"/>
        <w:rPr>
          <w:rFonts w:ascii="Times New Roman" w:hAnsi="Times New Roman" w:cs="Times New Roman"/>
          <w:color w:val="000000"/>
          <w:sz w:val="26"/>
          <w:szCs w:val="26"/>
        </w:rPr>
      </w:pPr>
      <w:r>
        <w:rPr>
          <w:rFonts w:cs="Times New Roman"/>
          <w:color w:val="000000"/>
          <w:sz w:val="26"/>
          <w:szCs w:val="26"/>
        </w:rPr>
      </w:r>
    </w:p>
    <w:p>
      <w:pPr>
        <w:pStyle w:val="Normal"/>
        <w:rPr/>
      </w:pPr>
      <w:r>
        <w:rPr/>
      </w:r>
    </w:p>
    <w:p>
      <w:pPr>
        <w:pStyle w:val="Normal"/>
        <w:ind w:firstLine="708"/>
        <w:jc w:val="both"/>
        <w:rPr>
          <w:rFonts w:ascii="Tahoma" w:hAnsi="Tahoma" w:cs="Tahoma"/>
          <w:sz w:val="22"/>
          <w:szCs w:val="22"/>
        </w:rPr>
      </w:pPr>
      <w:r>
        <w:rPr>
          <w:rFonts w:cs="Tahoma" w:ascii="Tahoma" w:hAnsi="Tahoma"/>
          <w:sz w:val="22"/>
          <w:szCs w:val="22"/>
        </w:rPr>
        <w:t xml:space="preserve">Посетите официальный сайт автора: </w:t>
      </w:r>
    </w:p>
    <w:p>
      <w:pPr>
        <w:pStyle w:val="Normal"/>
        <w:ind w:firstLine="708"/>
        <w:jc w:val="both"/>
        <w:rPr>
          <w:rFonts w:ascii="Tahoma" w:hAnsi="Tahoma" w:cs="Tahoma"/>
          <w:sz w:val="22"/>
          <w:szCs w:val="22"/>
        </w:rPr>
      </w:pPr>
      <w:hyperlink r:id="rId2">
        <w:r>
          <w:rPr>
            <w:rStyle w:val="InternetLink"/>
            <w:rFonts w:cs="Tahoma" w:ascii="Tahoma" w:hAnsi="Tahoma"/>
            <w:sz w:val="22"/>
            <w:szCs w:val="22"/>
            <w:lang w:val="en-US"/>
          </w:rPr>
          <w:t>http</w:t>
        </w:r>
        <w:r>
          <w:rPr>
            <w:rStyle w:val="InternetLink"/>
            <w:rFonts w:cs="Tahoma" w:ascii="Tahoma" w:hAnsi="Tahoma"/>
            <w:sz w:val="22"/>
            <w:szCs w:val="22"/>
          </w:rPr>
          <w:t>://</w:t>
        </w:r>
        <w:r>
          <w:rPr>
            <w:rStyle w:val="InternetLink"/>
            <w:rFonts w:cs="Tahoma" w:ascii="Tahoma" w:hAnsi="Tahoma"/>
            <w:sz w:val="22"/>
            <w:szCs w:val="22"/>
            <w:lang w:val="en-US"/>
          </w:rPr>
          <w:t>www</w:t>
        </w:r>
        <w:r>
          <w:rPr>
            <w:rStyle w:val="InternetLink"/>
            <w:rFonts w:cs="Tahoma" w:ascii="Tahoma" w:hAnsi="Tahoma"/>
            <w:sz w:val="22"/>
            <w:szCs w:val="22"/>
          </w:rPr>
          <w:t>.</w:t>
        </w:r>
        <w:r>
          <w:rPr>
            <w:rStyle w:val="InternetLink"/>
            <w:rFonts w:cs="Tahoma" w:ascii="Tahoma" w:hAnsi="Tahoma"/>
            <w:sz w:val="22"/>
            <w:szCs w:val="22"/>
            <w:lang w:val="en-US"/>
          </w:rPr>
          <w:t>kudr</w:t>
        </w:r>
        <w:r>
          <w:rPr>
            <w:rStyle w:val="InternetLink"/>
            <w:rFonts w:cs="Tahoma" w:ascii="Tahoma" w:hAnsi="Tahoma"/>
            <w:sz w:val="22"/>
            <w:szCs w:val="22"/>
          </w:rPr>
          <w:t>.</w:t>
        </w:r>
        <w:r>
          <w:rPr>
            <w:rStyle w:val="InternetLink"/>
            <w:rFonts w:cs="Tahoma" w:ascii="Tahoma" w:hAnsi="Tahoma"/>
            <w:sz w:val="22"/>
            <w:szCs w:val="22"/>
            <w:lang w:val="en-US"/>
          </w:rPr>
          <w:t>info</w:t>
        </w:r>
      </w:hyperlink>
    </w:p>
    <w:p>
      <w:pPr>
        <w:pStyle w:val="Normal"/>
        <w:ind w:firstLine="708"/>
        <w:jc w:val="both"/>
        <w:rPr>
          <w:rFonts w:ascii="Tahoma" w:hAnsi="Tahoma" w:cs="Tahoma"/>
          <w:sz w:val="22"/>
          <w:szCs w:val="22"/>
        </w:rPr>
      </w:pPr>
      <w:r>
        <w:rPr>
          <w:rFonts w:cs="Tahoma" w:ascii="Tahoma" w:hAnsi="Tahoma"/>
          <w:sz w:val="22"/>
          <w:szCs w:val="22"/>
        </w:rPr>
      </w:r>
    </w:p>
    <w:p>
      <w:pPr>
        <w:pStyle w:val="Normal"/>
        <w:ind w:firstLine="283"/>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DL">
    <w:charset w:val="00"/>
    <w:family w:val="auto"/>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8"/>
      <w:ind w:firstLine="340"/>
      <w:jc w:val="both"/>
    </w:pPr>
    <w:rPr>
      <w:rFonts w:ascii="TimesDL" w:hAnsi="TimesDL" w:cs="TimesDL"/>
      <w:color w:val="00000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Жидкий"/>
    <w:basedOn w:val="TextBody"/>
    <w:qFormat/>
    <w:pPr/>
    <w:rPr>
      <w:color w:val="000000"/>
      <w:spacing w:val="15"/>
    </w:rPr>
  </w:style>
  <w:style w:type="paragraph" w:styleId="Style16">
    <w:name w:val="Плотный"/>
    <w:basedOn w:val="Style15"/>
    <w:qFormat/>
    <w:pPr/>
    <w:rPr>
      <w:spacing w:val="-1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dr.inf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20:40:00Z</dcterms:created>
  <dc:creator>Кудрявцев Леонид</dc:creator>
  <dc:description/>
  <dc:language>en-US</dc:language>
  <cp:lastModifiedBy>Кудрявцев Леонид</cp:lastModifiedBy>
  <dcterms:modified xsi:type="dcterms:W3CDTF">2004-08-21T20:41:00Z</dcterms:modified>
  <cp:revision>1</cp:revision>
  <dc:subject/>
  <dc:title>Леонид Кудрявцев </dc:title>
</cp:coreProperties>
</file>